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SOURCESOFTWARENOTICE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noteweprovideanopensourcesoftwarenoticealongwiththisproductand/orthisproductfirmware(inthefollowingjust“thisproduct”).Theopensourcesoftwarelicensesaregrantedbytherespectiverightholders.Andtheopensourcelicensesprevailallotherlicenseinformationwithregardtotherespectiveopensourcesoftwarecontainedintheproduct,includingbutnotlimitedtoEndUserSoftwareLicensingAgreement.ThisnoticeisprovidedonbehalfofHuaweiTechnologiesCo.Ltd.andanyofitslocalsubsidiarieswhichmayhaveprovidedthisproducttoyouinyourlocalcountry.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  <w:szCs w:val="32"/>
        </w:rPr>
        <w:t>WarrantyDisclaimer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The</w:t>
      </w:r>
      <w:r>
        <w:rPr>
          <w:rFonts w:cs="Arial" w:ascii="Arial" w:hAnsi="Arial"/>
          <w:b/>
          <w:caps/>
          <w:sz w:val="18"/>
          <w:szCs w:val="18"/>
        </w:rPr>
        <w:t>opensourcesoftware</w:t>
      </w:r>
      <w:r>
        <w:rPr>
          <w:rFonts w:cs="Arial" w:ascii="Arial" w:hAnsi="Arial"/>
          <w:b/>
          <w:caps/>
          <w:sz w:val="18"/>
          <w:szCs w:val="18"/>
        </w:rPr>
        <w:t>inthisproductisdistributedinthehopethatitwillbeuseful,</w:t>
      </w:r>
      <w:r>
        <w:rPr>
          <w:rFonts w:cs="Arial" w:ascii="Arial" w:hAnsi="Arial"/>
          <w:b/>
          <w:caps/>
          <w:sz w:val="18"/>
          <w:szCs w:val="18"/>
        </w:rPr>
        <w:t>b</w:t>
      </w:r>
      <w:r>
        <w:rPr>
          <w:rFonts w:cs="Arial" w:ascii="Arial" w:hAnsi="Arial"/>
          <w:b/>
          <w:caps/>
          <w:sz w:val="18"/>
          <w:szCs w:val="18"/>
        </w:rPr>
        <w:t>utWITHOUTANYWARRANTY</w:t>
      </w:r>
      <w:r>
        <w:rPr>
          <w:rFonts w:cs="Arial" w:ascii="Arial" w:hAnsi="Arial"/>
          <w:b/>
          <w:caps/>
          <w:sz w:val="18"/>
          <w:szCs w:val="18"/>
        </w:rPr>
        <w:t>,</w:t>
      </w:r>
      <w:r>
        <w:rPr>
          <w:rFonts w:cs="Arial" w:ascii="Arial" w:hAnsi="Arial"/>
          <w:b/>
          <w:caps/>
          <w:sz w:val="18"/>
          <w:szCs w:val="18"/>
        </w:rPr>
        <w:t>withouteventheimpliedwarrantyofMERCHANTABILITYorFITNESSFORAPARTICULARPURPOSE.Seetheapplicablelicensesformoredetails.</w:t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  <w:caps/>
          <w:color w:val="0099FF"/>
          <w:sz w:val="18"/>
          <w:szCs w:val="18"/>
        </w:rPr>
      </w:pPr>
      <w:r>
        <w:rPr>
          <w:rFonts w:cs="Arial" w:ascii="Arial" w:hAnsi="Arial"/>
          <w:b/>
          <w:i/>
          <w:caps/>
          <w:color w:val="0099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pyrightNoticeandLicenseTex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Software: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openslp2.0.0</w:t>
      </w:r>
    </w:p>
    <w:p>
      <w:pPr>
        <w:pStyle w:val="Normal"/>
        <w:spacing w:lineRule="exact" w:line="4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000000"/>
        </w:rPr>
        <w:t>Copyright</w:t>
      </w:r>
      <w:r>
        <w:rPr>
          <w:rFonts w:cs="Arial" w:ascii="Arial" w:hAnsi="Arial"/>
          <w:b/>
          <w:color w:val="000000"/>
        </w:rPr>
        <w:t>notice: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SuSEAGNuernberg,Germany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3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2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1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0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9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8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7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1FreeSoftwareFoundation,Inc.Thisconfig.ltscriptisfreesoftware;theFreeSoftwareFoundationgivesunlimitedpermi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urescriptisfreesoftware;theFreeSoftwareFoundationgivesunlimitedpermissiontocopy,distributeandmodifyit.ACEOFexitfi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.statusscriptisfreesoftware;theFreeSoftwareFoundationgivesunlimitedpermis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9ThalesUnderwaterSystemsLtd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6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5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5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4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3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9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8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7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6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5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4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3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2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1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0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7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3_P100-1997mCopyright(C)2004,InternationalBusinessMachinesCorporationandothers.AllRightsReserved.dibm-1132_P100-1998lCopyright(C)2004,InternationalBusinessMachinesCorporationandothers.AllRightsReserved.dibm-1131_P100-1997Copyright(C)2004,InternationalBusinessMachinesCorporationandothers.AllRightsReserved.dibm-1130_P100-1997Copyright(C)2004,InternationalBusinessMachinesCorporationandothers.AllRightsReserved.dibm-1129_P100-1997Copyright(C)2004,InternationalBusinessMachinesCorporationandothers.AllRightsReserved.dibm-1125_P100-1997Copyright(C)2004,InternationalBusinessMachinesCorporationandothers.AllRightsReserved.dibm-1124_P100-1996dCopyright(C)2004,InternationalBusinessMachinesCorporationandothers.AllRightsReserved.dibm-1123_P100-1995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cns-11643-1992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9FreeSoftwareFoundation,Inc.WrittenbyScottJamesRemnant,2004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,2009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FreeSoftwareFoundation,Inc.WrittenbyScottJamesRemnant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4,2005,2006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2,2003,2005,2006,2007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-2005MikeDay&amp;lt;ncmike@ncultra.org&amp;gt;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CalderaSystems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9,2010,2012FreeSoftwareFoundation,Inc.WrittenbyTomTromey&amp;lt;tromey@cygnus.com&amp;gt;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6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6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8,1999,2000,2001,2002,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2000,2001,2003,2004,2005,2006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-2001InternetSoftwareConsortium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2000,2001,2003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9,2000,2002,2003,2004,2005,2006,2008,2009,2010,2011,2012FreeSoftwareFoundation,Inc.OriginallybyFran,coisPinard&amp;lt;pinard@iro.umontreal.ca&amp;gt;,1996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1,2002,2003,2004,2005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WrittenbyGordonMatzigkeit,1996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Thisisfreesoftware;seethesourceforcopyingconditions.ThereisNOwarranty;notevenforMERCHANTABILITYorFITNESSFORAPARTICULARPURPOSE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8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7,2008,2009,2010,2011FreeSoftwareFoundation,Inc.Thisfile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,1995,1996,1997,1998,1999,2000,2001,2002,2003,2004,2005,2006,2007,2008,2009,2010,2011FreeSoftwareFoundation,Inc.ThisMakefile.in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XConsortium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8,1999,2000,2001,2002,2003,2004,2005,2006,2007,2008,2009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7,1998,1999,2000,2001,2002,2003,2004,2005,2006,2007,2008,2009,2010,2011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84,1989-1990,2000-2011FreeSoftwareFoundation,Inc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b/>
          <w:sz w:val="24"/>
        </w:rPr>
        <w:t>License:</w:t>
      </w:r>
      <w:r>
        <w:rPr>
          <w:rFonts w:cs="Arial" w:ascii="Arial" w:hAnsi="Arial"/>
        </w:rPr>
        <w:t>BS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612"/>
      <w:gridCol w:w="3129"/>
    </w:tblGrid>
    <w:tr>
      <w:trPr/>
      <w:tc>
        <w:tcPr>
          <w:tcW w:w="3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HUAWEIConfidential</w:t>
          </w:r>
        </w:p>
      </w:tc>
      <w:tc>
        <w:tcPr>
          <w:tcW w:w="3129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Page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,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58"/>
      <w:gridCol w:w="6399"/>
      <w:gridCol w:w="2389"/>
    </w:tblGrid>
    <w:tr>
      <w:trPr>
        <w:trHeight w:val="777" w:hRule="exact"/>
        <w:cantSplit w:val="true"/>
      </w:trPr>
      <w:tc>
        <w:tcPr>
          <w:tcW w:w="958" w:type="dxa"/>
          <w:tcBorders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46037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420" w:hanging="0"/>
            <w:rPr/>
          </w:pPr>
          <w:r>
            <w:rPr/>
          </w:r>
        </w:p>
      </w:tc>
      <w:tc>
        <w:tcPr>
          <w:tcW w:w="639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OPENSOURCESOFTWARENOTICE</w:t>
          </w:r>
        </w:p>
      </w:tc>
      <w:tc>
        <w:tcPr>
          <w:tcW w:w="238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ind w:firstLine="33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nsolas" w:hAnsi="Consolas" w:cs="Consolas"/>
      <w:sz w:val="14"/>
      <w:szCs w:val="1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Imcontent1">
    <w:name w:val="im-content1"/>
    <w:qFormat/>
    <w:rPr>
      <w:color w:val="333333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Consolas" w:hAnsi="Consolas" w:cs="Consolas"/>
      <w:sz w:val="21"/>
      <w:szCs w:val="21"/>
    </w:rPr>
  </w:style>
  <w:style w:type="character" w:styleId="Tocnumber">
    <w:name w:val="toc_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M8">
    <w:name w:val="CM8"/>
    <w:basedOn w:val="Normal"/>
    <w:next w:val="Normal"/>
    <w:qFormat/>
    <w:pPr>
      <w:spacing w:lineRule="auto" w:line="240" w:before="0" w:after="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autoSpaceDE w:val="true"/>
      <w:spacing w:lineRule="auto" w:line="240"/>
    </w:pPr>
    <w:rPr>
      <w:rFonts w:ascii="Consolas" w:hAnsi="Consolas" w:cs="Consolas"/>
      <w:sz w:val="14"/>
      <w:szCs w:val="1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纯文本"/>
    <w:basedOn w:val="Normal"/>
    <w:qFormat/>
    <w:pPr>
      <w:widowControl/>
      <w:autoSpaceDE w:val="true"/>
      <w:spacing w:lineRule="auto" w:line="240"/>
    </w:pPr>
    <w:rPr>
      <w:rFonts w:ascii="Consolas" w:hAnsi="Consolas" w:cs="Consolas"/>
    </w:rPr>
  </w:style>
  <w:style w:type="paragraph" w:styleId="Toctitle">
    <w:name w:val="toc_title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34:00Z</dcterms:created>
  <dc:creator>Navia</dc:creator>
  <dc:description/>
  <cp:keywords/>
  <dc:language>en-US</dc:language>
  <cp:lastModifiedBy>liuzhikang</cp:lastModifiedBy>
  <dcterms:modified xsi:type="dcterms:W3CDTF">2019-12-31T1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87moqdOBrxeYTfSXEbTwXUE0HVMdg+Oju/yi92LYRhTFsqQeOIifH32I5sVRZHsfS+dnmmkF
ubbsVfNv0OkdiBYlAo9vnq4WBRHwDIuzN4kG/txHxpwnQ5ZSnK0sL8HEPHRSvy7x+k81KJuK
+UB+9ZIErGBqRjziGDI/5aQUoIetfPpeGUEikwDgJDq0fDoFCPi6qEh90jwXId0DTjAU1wyr
ZjTfWkofIJSoT1pBJj</vt:lpwstr>
  </property>
  <property fmtid="{D5CDD505-2E9C-101B-9397-08002B2CF9AE}" pid="3" name="_2015_ms_pID_7253431">
    <vt:lpwstr>0fGLc2rYhpZtltCs8WvG1AXyMRz7VldJqSzXL0eDVRuBPabwmtY8jv
YpMYQL3wLcbYZLpHeKy1zZMmax7MJCcAv+CFrsCGUtP2iEXvbLhbc4CCy4oDOcIPHDEHqCgp
KgOeLpkIEu7DS1WjGSYJGvfFA8wvhFXvg+GKhbtHUYgGaZuwM0BMFiF+DZW3ZXxvfO6X83EG
OuJMG0jx1YBy2oqZJhRr/sERdVRnIe7oZcuF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62iK2mdIVeCJIblmR9inF2OJSZSjRhgCGqkb
+VU7Mq7Ck0mBeopuCUaTgNp6kt5ydVoGc1dyDKORMfa1BfWMFq8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1)T18lzDrcBiLXr1OopgkcTDfuu01PuSGUl/YFhfoQrnga1ta/o5/QVL6sHY6TzPEL6xIf0jI4
cPIrOWAW1Wf0oPt5rUYStqXc+2z+kIlp1NX9TRxK2Qlho4lO+i+KYP4iYXIVCR9SaR/MPgqM
7r1xJJBzXcR3UBP41ol4wjy5rHo=</vt:lpwstr>
  </property>
  <property fmtid="{D5CDD505-2E9C-101B-9397-08002B2CF9AE}" pid="11" name="_ms_pID_725343_00">
    <vt:lpwstr>_ms_pID_725343</vt:lpwstr>
  </property>
  <property fmtid="{D5CDD505-2E9C-101B-9397-08002B2CF9AE}" pid="12" name="_new_ms_pID_72543">
    <vt:lpwstr>(3)/btavgNToLWAiVzIW6w4CbZkLWuHCuR9yeS9Gd0MlrpX8I0biHqjz8gGU1YSt2j92vEZgCF9
7PSoEDoUEuvzfU6fFcKR6HRms6/mywaJcaSmlW7i1AkV/tPpX9I9NkygLv0gHd8AFtS8R8i9
rZqwSft/qU6mzHlavfq7XJdRx4avrMRGmIEcTKJLFblHLScJ2sNpPi6p35BV8LHu9FMfcdVF
5COk+J58G+yjzbm+u/</vt:lpwstr>
  </property>
  <property fmtid="{D5CDD505-2E9C-101B-9397-08002B2CF9AE}" pid="13" name="_new_ms_pID_725431">
    <vt:lpwstr>ocQt4u9m2Nj/X7fAzOLc7V15vf2zSOcCCzz7Vw+BKQef5kpxZI96+l
L01I6XGk0b1JmSdPvXHrz3E1RlD/4/4C/+tb20ksNIeG6CZpE/6H1agJB+KnCTeedNnK/6DA
nostYPxI+qr2zjtlaIvlAT11tH0g/DAsZjP9huox+XZzwgNBERBb0P34GBq+qaXp5LgEGI1s
0zPVTFlVbU0bT3556ZCCR2gcZ99UBI2Gizh+</vt:lpwstr>
  </property>
  <property fmtid="{D5CDD505-2E9C-101B-9397-08002B2CF9AE}" pid="14" name="_new_ms_pID_725431_00">
    <vt:lpwstr>_new_ms_pID_725431</vt:lpwstr>
  </property>
  <property fmtid="{D5CDD505-2E9C-101B-9397-08002B2CF9AE}" pid="15" name="_new_ms_pID_725432">
    <vt:lpwstr>3reHPN9RtONqOiYLs4ytxoGzHikHwJOQIrLz
QQW9p6fSGWk3AqiE14rZckqUyQVnEQ==</vt:lpwstr>
  </property>
  <property fmtid="{D5CDD505-2E9C-101B-9397-08002B2CF9AE}" pid="16" name="_new_ms_pID_725432_00">
    <vt:lpwstr>_new_ms_pID_725432</vt:lpwstr>
  </property>
  <property fmtid="{D5CDD505-2E9C-101B-9397-08002B2CF9AE}" pid="17" name="_new_ms_pID_72543_00">
    <vt:lpwstr>_new_ms_pID_72543</vt:lpwstr>
  </property>
  <property fmtid="{D5CDD505-2E9C-101B-9397-08002B2CF9AE}" pid="18" name="_readonly">
    <vt:lpwstr/>
  </property>
  <property fmtid="{D5CDD505-2E9C-101B-9397-08002B2CF9AE}" pid="19" name="sflag">
    <vt:lpwstr>1577803827</vt:lpwstr>
  </property>
</Properties>
</file>